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 xml:space="preserve"> </w:t>
      </w:r>
      <w:r>
        <w:rPr>
          <w:b/>
          <w:bCs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  <w:lang w:eastAsia="ru-RU"/>
        </w:rPr>
      </w:pPr>
      <w:r>
        <w:rPr>
          <w:b/>
          <w:bCs/>
          <w:color w:val="948A54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w:rPr>
          <w:b/>
          <w:color w:val="948A5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065</wp:posOffset>
                </wp:positionH>
                <wp:positionV relativeFrom="paragraph">
                  <wp:posOffset>1568450</wp:posOffset>
                </wp:positionV>
                <wp:extent cx="789305" cy="795655"/>
                <wp:effectExtent l="105410" t="104775" r="105410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96000">
                          <a:off x="0" y="0"/>
                          <a:ext cx="78948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0.9pt;margin-top:123.5pt;width:62.1pt;height:62.6pt;mso-wrap-style:none;v-text-anchor:middle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51.45pt;mso-wrap-distance-left:9.05pt;mso-wrap-distance-right:9.05pt;mso-wrap-distance-top:0pt;mso-wrap-distance-bottom:0pt;margin-top:80.75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39.3pt;mso-wrap-distance-left:9.05pt;mso-wrap-distance-right:9.05pt;mso-wrap-distance-top:0pt;mso-wrap-distance-bottom:0pt;margin-top:80.75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68.25pt;mso-wrap-distance-left:9.05pt;mso-wrap-distance-right:9.05pt;mso-wrap-distance-top:0pt;mso-wrap-distance-bottom:0pt;margin-top:12.5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3810</wp:posOffset>
                </wp:positionH>
                <wp:positionV relativeFrom="paragraph">
                  <wp:posOffset>72390</wp:posOffset>
                </wp:positionV>
                <wp:extent cx="3329940" cy="172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36pt;mso-wrap-distance-left:9.05pt;mso-wrap-distance-right:9.05pt;mso-wrap-distance-top:0pt;mso-wrap-distance-bottom:0pt;margin-top:5.7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948A54"/>
          <w:sz w:val="28"/>
          <w:szCs w:val="28"/>
        </w:rPr>
      </w:pPr>
      <w:r>
        <w:rPr>
          <w:b/>
          <w:bCs/>
          <w:smallCaps/>
          <w:color w:val="948A5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АБОЧАЯ  ПРОГРАММА ДИСЦИПЛИНЫ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ОЦИОЛОГИЯ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lineRule="auto" w:line="240" w:before="0" w:after="16"/>
        <w:ind w:left="14" w:right="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tabs>
          <w:tab w:val="clear" w:pos="709"/>
          <w:tab w:val="right" w:pos="8505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</w:rPr>
      </w:pPr>
      <w:r>
        <w:rPr>
          <w:rFonts w:eastAsia="Lucida Sans Unicode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rPr>
          <w:rFonts w:eastAsia="Lucida Sans Unicode"/>
          <w:b/>
          <w:b/>
          <w:bCs/>
          <w:iCs/>
          <w:kern w:val="2"/>
          <w:sz w:val="28"/>
          <w:szCs w:val="28"/>
          <w:vertAlign w:val="superscript"/>
        </w:rPr>
      </w:pPr>
      <w:r>
        <w:rPr>
          <w:rFonts w:eastAsia="Lucida Sans Unicode"/>
          <w:b/>
          <w:bCs/>
          <w:iCs/>
          <w:kern w:val="2"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(РПД адаптирована</w:t>
      </w:r>
    </w:p>
    <w:p>
      <w:pPr>
        <w:pStyle w:val="Normal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для лиц с ограниченными возможностями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здоровья и инвалидов)</w:t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Ь ОСВОЕНИЯ ДИСЦИПЛИНЫ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ить развитие социологии, базовые концепции, понятия и методы социологического зн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МЕСТО ДИСЦИПЛИНЫ В СТРУКТУРЕ ОПОП ВО </w:t>
      </w:r>
    </w:p>
    <w:p>
      <w:pPr>
        <w:pStyle w:val="Normal"/>
        <w:tabs>
          <w:tab w:val="clear" w:pos="709"/>
          <w:tab w:val="right" w:pos="8505" w:leader="underscor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исциплина «Социология» входит в состав Блока 1 «Дисциплины (модули)» и относится </w:t>
      </w:r>
      <w:r>
        <w:rPr>
          <w:i/>
          <w:sz w:val="28"/>
          <w:szCs w:val="28"/>
          <w:lang w:eastAsia="ru-RU"/>
        </w:rPr>
        <w:t>к обязательной части</w:t>
      </w:r>
      <w:r>
        <w:rPr>
          <w:i/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ПОП по направлению подготовки </w:t>
      </w:r>
      <w:r>
        <w:rPr>
          <w:bCs/>
          <w:sz w:val="28"/>
          <w:szCs w:val="28"/>
        </w:rPr>
        <w:t>«Драматургия</w:t>
      </w:r>
      <w:r>
        <w:rPr>
          <w:sz w:val="28"/>
          <w:szCs w:val="28"/>
          <w:lang w:eastAsia="ru-RU"/>
        </w:rPr>
        <w:t xml:space="preserve">», профиль подготовки </w:t>
      </w:r>
      <w:r>
        <w:rPr>
          <w:bCs/>
          <w:sz w:val="28"/>
          <w:szCs w:val="28"/>
        </w:rPr>
        <w:t>«Мастерство кинодраматурга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исциплина  изучается во 1 семестре. </w:t>
      </w:r>
    </w:p>
    <w:p>
      <w:pPr>
        <w:pStyle w:val="Normal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ные знания, умения и компетенции, необходимые для изучения данного курса, формируются в процессе среднего и среднего профессионального образова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eastAsia="ru-RU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: «Философия», «Этика», «Психология кино». 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8"/>
        <w:widowControl w:val="false"/>
        <w:spacing w:before="0" w:after="0"/>
        <w:ind w:left="360" w:right="0" w:hanging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КОМПЕТЕНЦИИ ОБУЧАЮЩЕГОСЯ, ФОРМИРУЕМЫЕ В РЕЗУЛЬТАТЕ ОСВОЕНИЯ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/>
      </w:pPr>
      <w:r>
        <w:rPr>
          <w:sz w:val="28"/>
          <w:szCs w:val="28"/>
        </w:rPr>
        <w:t>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3 –Способен осуществлять социальное взаимодействие и реализовывать свою рол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еречень планируемых результатов обучения по дисциплине</w:t>
      </w:r>
      <w:r>
        <w:rPr>
          <w:color w:val="000000"/>
          <w:sz w:val="28"/>
          <w:szCs w:val="28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334"/>
      </w:tblGrid>
      <w:tr>
        <w:trPr>
          <w:trHeight w:val="414" w:hRule="atLeast"/>
          <w:cantSplit w:val="true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компетенции</w:t>
            </w:r>
          </w:p>
        </w:tc>
        <w:tc>
          <w:tcPr>
            <w:tcW w:w="73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дикаторы достижения компетенции</w:t>
            </w:r>
          </w:p>
        </w:tc>
      </w:tr>
      <w:tr>
        <w:trPr>
          <w:trHeight w:val="376" w:hRule="atLeast"/>
          <w:cantSplit w:val="true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1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основных понятий, используемых в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источники информации по истории социолог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обенности  сбора  информации, классификации информации по проблемам социолог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ы социологических исследований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i/>
                <w:iCs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яснить роль обществе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бирать и дифференцировать социологическую информацию для научного исслед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фицировать социологическ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ять смысл общественных явлений и их влияние на сознание человек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относить направления общественного развития с личными ценностями 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i/>
                <w:color w:val="000000"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а и обобщения социологическ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ставления отчетов и обзоров по проблемам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учного анализа результатов общественной деятельности.</w:t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нципы взаимодействия между разными общественными групп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держание разных общественных движений и направлений в контексте социологического зн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ы аналитических исследований применительно к общественной жизни.      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</w:t>
            </w:r>
            <w:r>
              <w:rPr>
                <w:i/>
                <w:iCs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эффективный подход для взаимодействия с конкретной общественной групп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ть творческий потенциал конкретной общественной групп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работать общую стратегию для развития общественного движения.  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i/>
                <w:color w:val="000000"/>
                <w:sz w:val="28"/>
                <w:szCs w:val="28"/>
              </w:rPr>
              <w:t>приобрести навы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 организации и планированию общественн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раткого изложения своих общественных взглядов на основе социологии;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актического применения полученных социологических знаний.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К-5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)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социологические категории и понятия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направления социологии и различия социологических школ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ую проблематику социологии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) уметь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ировать мировоззренческие, социально и личностно значимые социологические пробл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тавить рассматриваемые социологиче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вести сравнение различных социологических концепций;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ить основания, на которых строится социологическая концепци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iCs/>
                <w:color w:val="000000"/>
                <w:sz w:val="28"/>
                <w:szCs w:val="28"/>
              </w:rPr>
              <w:t>3) владе</w:t>
            </w:r>
            <w:r>
              <w:rPr>
                <w:i/>
                <w:iCs/>
                <w:color w:val="000000"/>
                <w:sz w:val="28"/>
                <w:szCs w:val="28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работы с источниками и критической литературой по истории соци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емами поиска, систематизации и свободного изложения социологического материала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выками выражения и обоснования собственной позиции относительно современных социологических проблем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СТРУКТУРА И СОДЕРЖАНИЕ ДИСЦИПЛИНЫ </w:t>
      </w:r>
      <w:r>
        <w:rPr>
          <w:b/>
          <w:i/>
          <w:sz w:val="28"/>
          <w:szCs w:val="28"/>
          <w:lang w:eastAsia="ru-RU"/>
        </w:rPr>
        <w:t xml:space="preserve">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4.1 Объем дисциплины (модуля)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(общая трудоемкость) дисциплины «</w:t>
      </w:r>
      <w:r>
        <w:rPr>
          <w:bCs/>
          <w:iCs/>
          <w:sz w:val="28"/>
          <w:szCs w:val="28"/>
        </w:rPr>
        <w:t>Социология</w:t>
      </w:r>
      <w:r>
        <w:rPr>
          <w:sz w:val="28"/>
          <w:szCs w:val="28"/>
        </w:rPr>
        <w:t>» составляет 2 зе (72 акад. часа), из них контактных -  34 акад.ч.; СРС - 20  акад.часов, контроль- 18 ак.ч. (экзамен в 1м семестре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чной формы обучения.</w:t>
      </w:r>
    </w:p>
    <w:p>
      <w:pPr>
        <w:pStyle w:val="Normal"/>
        <w:spacing w:lineRule="auto" w:line="2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66"/>
      </w:tblGrid>
      <w:tr>
        <w:trPr>
          <w:tblHeader w:val="true"/>
          <w:trHeight w:val="219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стры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Экзамен (18)</w:t>
            </w:r>
          </w:p>
        </w:tc>
      </w:tr>
      <w:tr>
        <w:trPr>
          <w:trHeight w:val="418" w:hRule="atLeast"/>
          <w:cantSplit w:val="true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  <w:cantSplit w:val="true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8"/>
        <w:gridCol w:w="425"/>
        <w:gridCol w:w="704"/>
        <w:gridCol w:w="851"/>
        <w:gridCol w:w="566"/>
        <w:gridCol w:w="6"/>
        <w:gridCol w:w="2835"/>
      </w:tblGrid>
      <w:tr>
        <w:trPr>
          <w:trHeight w:val="131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ема/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right="113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еместр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ru-RU"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ru-RU"/>
              </w:rPr>
              <w:t>(по семестрам)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right="1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right="1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минары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right="1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right="113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С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ru-RU"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ru-RU"/>
              </w:rPr>
              <w:t>(по семестрам)</w:t>
            </w:r>
          </w:p>
        </w:tc>
      </w:tr>
      <w:tr>
        <w:trPr>
          <w:trHeight w:val="112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i/>
                <w:sz w:val="28"/>
                <w:szCs w:val="28"/>
              </w:rPr>
              <w:t>Социология как наука: объект, предмет, фун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b/>
                <w:bCs/>
                <w:i/>
                <w:sz w:val="28"/>
                <w:szCs w:val="28"/>
              </w:rPr>
              <w:t>История социоло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3. </w:t>
            </w:r>
            <w:r>
              <w:rPr>
                <w:b/>
                <w:i/>
                <w:iCs/>
                <w:sz w:val="28"/>
                <w:szCs w:val="28"/>
              </w:rPr>
              <w:t>Общество как социаль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4. </w:t>
            </w:r>
            <w:r>
              <w:rPr>
                <w:b/>
                <w:bCs/>
                <w:i/>
                <w:sz w:val="28"/>
                <w:szCs w:val="28"/>
              </w:rPr>
              <w:t>Социальные институты и социа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5. </w:t>
            </w:r>
            <w:r>
              <w:rPr>
                <w:b/>
                <w:bCs/>
                <w:i/>
                <w:sz w:val="28"/>
                <w:szCs w:val="28"/>
              </w:rPr>
              <w:t>Социология лич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екущий (рубежный) контроль</w:t>
            </w:r>
          </w:p>
        </w:tc>
      </w:tr>
      <w:tr>
        <w:trPr>
          <w:trHeight w:val="932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6. </w:t>
            </w:r>
            <w:r>
              <w:rPr>
                <w:b/>
                <w:i/>
                <w:iCs/>
                <w:sz w:val="28"/>
                <w:szCs w:val="28"/>
              </w:rPr>
              <w:t>Социология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Тема 7. </w:t>
            </w:r>
            <w:r>
              <w:rPr>
                <w:b/>
                <w:i/>
                <w:iCs/>
                <w:sz w:val="28"/>
                <w:szCs w:val="28"/>
              </w:rPr>
              <w:t>Социальное развитие и социальные изме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8. </w:t>
            </w:r>
            <w:r>
              <w:rPr>
                <w:b/>
                <w:i/>
                <w:iCs/>
                <w:sz w:val="28"/>
                <w:szCs w:val="28"/>
              </w:rPr>
              <w:t>Методология и методы социологического иссле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семинара 1. История зарубежной социо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еминар-обсуждение</w:t>
            </w:r>
          </w:p>
        </w:tc>
      </w:tr>
      <w:tr>
        <w:trPr>
          <w:trHeight w:val="8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семинара 2. История отечественной социологи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еминар-обсуждение</w:t>
            </w:r>
          </w:p>
        </w:tc>
      </w:tr>
      <w:tr>
        <w:trPr>
          <w:trHeight w:val="86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семинара 3. Методы социологии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еминар-обсуждение</w:t>
            </w:r>
          </w:p>
        </w:tc>
      </w:tr>
      <w:tr>
        <w:trPr>
          <w:trHeight w:val="7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ая аттестация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Экзамен (18)</w:t>
            </w:r>
          </w:p>
        </w:tc>
      </w:tr>
      <w:tr>
        <w:trPr>
          <w:trHeight w:val="8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72 ак.ч., 2 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0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4.3. Содержание разделов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ы (модуля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ется в табличной или текстовой форме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245"/>
      </w:tblGrid>
      <w:tr>
        <w:trPr>
          <w:tblHeader w:val="true"/>
          <w:trHeight w:val="6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Содержание дисциплины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</w:t>
            </w:r>
            <w:r>
              <w:rPr>
                <w:b/>
                <w:bCs/>
                <w:i/>
                <w:sz w:val="28"/>
                <w:szCs w:val="28"/>
              </w:rPr>
              <w:t>Социология как наука: объект, предмет, функции.</w:t>
            </w:r>
          </w:p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едмета социологии. Место социологии в структуре современного научного знания. Связь социологии с другими науками об обществе: философией, историей, экономикой, политологией, психологией и др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</w:t>
            </w:r>
            <w:r>
              <w:rPr>
                <w:b/>
                <w:bCs/>
                <w:i/>
                <w:sz w:val="28"/>
                <w:szCs w:val="28"/>
              </w:rPr>
              <w:t>История социологии.</w:t>
            </w:r>
          </w:p>
          <w:p>
            <w:pPr>
              <w:pStyle w:val="Style28"/>
              <w:spacing w:lineRule="auto" w:line="276"/>
              <w:ind w:left="0" w:right="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е социологические теории. Исторические условия и теоретические предпосылки возникновения социологии в Западной Европе. Идеи о новой религии человечества. Семья, государство и церковь в социократической утопии О. Конта.</w:t>
            </w:r>
          </w:p>
          <w:p>
            <w:pPr>
              <w:pStyle w:val="Style28"/>
              <w:spacing w:lineRule="auto" w:line="276"/>
              <w:ind w:left="0" w:right="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ая мысль в России: особенности её становления и развития. Социально-экономические и политические предпосылки возникновения и институционализации социологии в России.</w:t>
            </w:r>
          </w:p>
          <w:p>
            <w:pPr>
              <w:pStyle w:val="Style28"/>
              <w:spacing w:lineRule="auto" w:line="276"/>
              <w:ind w:left="0" w:right="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оциологические теории. Структурно-функциональная концепция социальных систем Т. Парсонса. Теория социального действия. Функционализм. Леворадикальная социология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3. </w:t>
            </w:r>
            <w:r>
              <w:rPr>
                <w:b/>
                <w:i/>
                <w:iCs/>
                <w:sz w:val="28"/>
                <w:szCs w:val="28"/>
              </w:rPr>
              <w:t>Общество как социальная система.</w:t>
            </w:r>
          </w:p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бществе как системном образовании. Основные признаки общества. Важнейшие подсистемы общества (экономическая, социальная, политическая, духовная).  Теоретические подходы в изучении общества. Типология обществ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4. </w:t>
            </w:r>
            <w:r>
              <w:rPr>
                <w:b/>
                <w:bCs/>
                <w:i/>
                <w:sz w:val="28"/>
                <w:szCs w:val="28"/>
              </w:rPr>
              <w:t>Социальные институты и социальные организации.</w:t>
            </w:r>
          </w:p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социальный институт». Структура социальных институтов, их типология и иерархия. Функции, цели и задачи социальных институтов. Дисфункции социальных институтов. Процесс институционализации. Развитие и изменение социальных институтов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5. </w:t>
            </w:r>
            <w:r>
              <w:rPr>
                <w:b/>
                <w:bCs/>
                <w:i/>
                <w:sz w:val="28"/>
                <w:szCs w:val="28"/>
              </w:rPr>
              <w:t>Социология личности.</w:t>
            </w:r>
          </w:p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онятий «человек», «индивид», «индивидуальность», «личность».  Биологическое и социальное начало личности. Понятие и структура личности. Формирование личности. Социальные типы личности. Понятие социального статуса и социальной роли. Ролевые конфликты и способы их разрешения. Социализация личности и её стадии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6. </w:t>
            </w:r>
            <w:r>
              <w:rPr>
                <w:b/>
                <w:i/>
                <w:iCs/>
                <w:sz w:val="28"/>
                <w:szCs w:val="28"/>
              </w:rPr>
              <w:t>Социология культуры.</w:t>
            </w:r>
          </w:p>
          <w:p>
            <w:pPr>
              <w:pStyle w:val="Normal"/>
              <w:shd w:fill="FFFFFF" w:val="clear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 культуры как проблемная область социологического знания. Многообразие определений культуры. Социологическая трактовка культуры как совокупность традиций, обычаев, норм, ценностей, символов, языка. Социальные функции культуры. Трансляция культурного опыта и отношения между поколениями. Типы культур. Проблема культурного единства общества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 xml:space="preserve">Тема 7. </w:t>
            </w:r>
            <w:r>
              <w:rPr>
                <w:b/>
                <w:i/>
                <w:iCs/>
                <w:sz w:val="28"/>
                <w:szCs w:val="28"/>
              </w:rPr>
              <w:t>Социальное развитие и социальные изменения.</w:t>
            </w:r>
          </w:p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ое развитие и социальный прогресс.  Социальные изменения: понятие, виды. Причины и факторы социальных изменений. Социальная эволюция и социальная революция. Теория модернизации. Социальные движения и их типы (реформаторские, регрессивные, утопические и революционные).</w:t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8. </w:t>
            </w:r>
            <w:r>
              <w:rPr>
                <w:b/>
                <w:i/>
                <w:iCs/>
                <w:sz w:val="28"/>
                <w:szCs w:val="28"/>
              </w:rPr>
              <w:t>Методология и методы социологического исследования.</w:t>
            </w:r>
          </w:p>
          <w:p>
            <w:pPr>
              <w:pStyle w:val="Normal"/>
              <w:shd w:fill="FFFFFF" w:val="clear"/>
              <w:ind w:firstLine="45"/>
              <w:jc w:val="both"/>
              <w:rPr/>
            </w:pPr>
            <w:r>
              <w:rPr>
                <w:sz w:val="28"/>
                <w:szCs w:val="28"/>
              </w:rPr>
              <w:t xml:space="preserve">Социологические исследования как средство познания социальной реальности. Основные характеристики социологического исследования, его структура, функции и виды. Программа социологического исследования - основной научно-методический документ. Структура программы социологического исследования: теоретико-методологическая часть и методико-процедурный раздел программы. </w:t>
            </w:r>
            <w:r>
              <w:rPr>
                <w:rFonts w:eastAsia="TimesNewRoman;Malgun Gothic Semilight"/>
                <w:sz w:val="28"/>
                <w:szCs w:val="28"/>
              </w:rPr>
              <w:t>Выборочный метод сбора информации. Генеральная и выборочная совокупности. Понятие репрезентативности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1.Методические указания по освоению дисциплины «Социология» -  Химки, МГИК </w:t>
      </w:r>
    </w:p>
    <w:p>
      <w:pPr>
        <w:pStyle w:val="Normal"/>
        <w:spacing w:lineRule="auto" w:line="276"/>
        <w:ind w:firstLine="601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60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рименяемые образовательные технологии: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сновной формы организации учебного процесса по дисциплине «Социология» в предлагаемой методике обучения выступает использование интерактивных, развивающих, проблемных, проектных технологий обучения. 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/>
      </w:pPr>
      <w:r>
        <w:rPr>
          <w:bCs/>
          <w:color w:val="000000"/>
          <w:sz w:val="28"/>
          <w:szCs w:val="28"/>
        </w:rPr>
        <w:t>Теоретические занятия (занятия лекционного типа)</w:t>
      </w:r>
      <w:r>
        <w:rPr>
          <w:color w:val="000000"/>
          <w:sz w:val="28"/>
          <w:szCs w:val="28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семинарского типа по дисциплине «Социология» проводятся с целью приобретения практических навыков применения полученных знаний в практической деятельности. 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семинарского типа по дисциплине «Социология» используются следующие интерактивные формы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минары-дискуссии, семинары обсуждения;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ентации докладов и статей.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lineRule="auto" w:line="252" w:before="0" w:after="1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самостоятельной работы студентов является </w:t>
      </w:r>
      <w:r>
        <w:rPr>
          <w:color w:val="000000"/>
          <w:sz w:val="28"/>
          <w:szCs w:val="28"/>
          <w:shd w:fill="FFFFFF" w:val="clear"/>
        </w:rPr>
        <w:t xml:space="preserve">формирование философского мышления и сознания, способствующих социальному ориентированию в современной жизни. </w:t>
      </w:r>
      <w:r>
        <w:rPr>
          <w:color w:val="000000"/>
          <w:sz w:val="28"/>
          <w:szCs w:val="28"/>
        </w:rPr>
        <w:t xml:space="preserve">Самостоятельная работа студентов по дисциплине «Социология» обеспечивает: </w:t>
      </w:r>
    </w:p>
    <w:p>
      <w:pPr>
        <w:pStyle w:val="Normal"/>
        <w:tabs>
          <w:tab w:val="clear" w:pos="709"/>
          <w:tab w:val="left" w:pos="96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tabs>
          <w:tab w:val="clear" w:pos="709"/>
          <w:tab w:val="left" w:pos="960" w:leader="none"/>
        </w:tabs>
        <w:spacing w:lineRule="auto" w:line="252" w:before="0" w:after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самостоятельной работы студент овладевает умениями и навыками написания научных работ по социологии; анализом социологических текстов, концепций, точек зрения.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амостоятельной работы: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52" w:before="0" w:after="1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практическому занятию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52" w:before="0" w:after="1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к презентаци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52" w:before="0" w:after="1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к проведению семинара-конференции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252" w:before="0" w:after="1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к обсуждению презентаций студентов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rFonts w:eastAsia="Arial Unicode MS"/>
          <w:caps/>
          <w:sz w:val="28"/>
          <w:szCs w:val="28"/>
        </w:rPr>
      </w:pPr>
      <w:r>
        <w:rPr>
          <w:rFonts w:eastAsia="Arial Unicode MS"/>
          <w:caps/>
          <w:sz w:val="28"/>
          <w:szCs w:val="28"/>
        </w:rPr>
        <w:t>ФОНД ОЦЕНОЧНЫХ СРЕДСТВ ДЛЯ ПРОВЕДЕНИЯ</w:t>
      </w:r>
    </w:p>
    <w:p>
      <w:pPr>
        <w:pStyle w:val="Heading1"/>
        <w:spacing w:before="0" w:after="0"/>
        <w:ind w:left="1080" w:hanging="0"/>
        <w:jc w:val="both"/>
        <w:rPr/>
      </w:pPr>
      <w:r>
        <w:rPr>
          <w:rFonts w:eastAsia="Arial Unicode MS"/>
          <w:caps/>
          <w:sz w:val="28"/>
          <w:szCs w:val="28"/>
        </w:rPr>
        <w:t>ТЕКУЩЕЙ И ПРОМЕЖУТОЧНОЙ АТТЕСТАЦИИ ПО ДИСЦИПЛИНЕ</w:t>
      </w:r>
      <w:bookmarkStart w:id="0" w:name="sub_1083"/>
      <w:bookmarkEnd w:id="0"/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.1. Система оценивания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3"/>
        <w:gridCol w:w="7175"/>
      </w:tblGrid>
      <w:tr>
        <w:trPr>
          <w:trHeight w:val="4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а контрол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кущий контроль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опро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участие в дискуссии на семинаре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тестовые зада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тено (не менее 50% ответов даны правильно) / не зачтено (менее 50 % ответов даны правильно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замен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2. Критерии оценки результатов п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сциплине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49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по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исциплине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лич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в полном объеме на уровне «высокий»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тудент глубоко и всесторонне усвоил проблему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, логично, последовательно и грамотно его излагает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ясь на знания основной и дополнительной литературы, тесно привязывает усвоенные научные положе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ло обосновывает и аргументирует выдвигаемые им иде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бод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46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рош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«знать-уметь-владеть») на уровне «хороши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и этом </w:t>
            </w:r>
            <w:r>
              <w:rPr>
                <w:sz w:val="28"/>
                <w:szCs w:val="28"/>
              </w:rPr>
              <w:t>студент твердо усвоил тему, грамотно и по существу излагает ее, опираясь на знания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ет существенных неточносте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язывает усвоенные знания с практической деятельностью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выводы и обобщ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ерминологией по дисциплин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овлетворительно»/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на уровне «удовлетворительный».</w:t>
            </w:r>
          </w:p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При этом</w:t>
            </w:r>
            <w:r>
              <w:rPr>
                <w:sz w:val="28"/>
                <w:szCs w:val="28"/>
              </w:rPr>
              <w:t xml:space="preserve"> тема раскрыта недостаточно четко и полно, то есть студент освоил проблему, по существу излагает ее, опираясь на знания только основной литератур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опускает несущественные ошибки и неточности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затруднения в практическом применении психологических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або аргументирует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трудняется в формулировании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о владеет терминологией по дисциплине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4"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еудовлетворительно»/ не зачтено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both"/>
              <w:rPr/>
            </w:pPr>
            <w:r>
              <w:rPr>
                <w:iCs/>
                <w:sz w:val="28"/>
                <w:szCs w:val="28"/>
              </w:rPr>
              <w:t>Выставляется обучающемуся, если компетенция, закрепленная за дисциплиной, не сформирована (по индикаторам/ результатам обучения в формате «знать-уметь-владеть»)</w:t>
            </w:r>
            <w:r>
              <w:rPr>
                <w:bCs/>
                <w:spacing w:val="-9"/>
                <w:sz w:val="28"/>
                <w:szCs w:val="28"/>
              </w:rPr>
              <w:t>, то есть результаты обучения ниже удовлетворительного уровня.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не усвоил значительной части проблемы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ускает существенные ошибки и неточности при рассмотрении ее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ытывает трудности в практическом применении зна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ожет аргументировать научные положения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формулирует выводов и обобщений;</w:t>
            </w:r>
          </w:p>
          <w:p>
            <w:pPr>
              <w:pStyle w:val="Normal"/>
              <w:ind w:right="4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ладеет терминологией по дисциплин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8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 xml:space="preserve">Оценочные средства </w:t>
      </w:r>
      <w:r>
        <w:rPr>
          <w:b/>
          <w:i/>
          <w:iCs/>
          <w:sz w:val="28"/>
          <w:szCs w:val="28"/>
        </w:rPr>
        <w:t>(материалы)</w:t>
      </w:r>
      <w:r>
        <w:rPr>
          <w:b/>
          <w:i/>
          <w:sz w:val="28"/>
          <w:szCs w:val="28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widowControl w:val="false"/>
        <w:tabs>
          <w:tab w:val="clear" w:pos="709"/>
          <w:tab w:val="left" w:pos="1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уществляется контроль сформированности компетенций УК-1 –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; УК-3 –Способен осуществлять социальное взаимодействие и реализовывать свою роль в команде; 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hanging="357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  <w:t xml:space="preserve">КОНТРОЛЬНЫЕ ВОПРОСЫ </w:t>
      </w:r>
    </w:p>
    <w:p>
      <w:pPr>
        <w:pStyle w:val="Normal"/>
        <w:widowControl w:val="false"/>
        <w:shd w:fill="FFFFFF" w:val="clear"/>
        <w:ind w:hanging="357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shd w:fill="FFFFFF" w:val="clear"/>
          <w:lang w:bidi="ru-RU"/>
        </w:rPr>
        <w:t>К ТЕКУЩЕМУ (РУБЕЖНОМУ) КОНТРОЛЮ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мет социологии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е место социология занимает в структуре гуманитарных наук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связь социология имеет с философией и психологией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оциология появилась как отдельная наука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онимал социологию О. Конт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оциологические идеи предложил О. Конт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гда появилась социология в России и кто были первые отечественные социологи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новные особенности социологии в России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самые популярные современные социологические теории Вы знаете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теория социального действия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ризнаки общества Вы знаете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одсистемам общества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типологии обществ существуют в социологии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социальный институт»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типологии социальных институтов Вы знаете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цели и задачи социальных институтов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ются дисфункции социальных институтов?</w:t>
      </w:r>
    </w:p>
    <w:p>
      <w:pPr>
        <w:pStyle w:val="Style28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sz w:val="28"/>
          <w:szCs w:val="28"/>
        </w:rPr>
        <w:t>Как происходит развитие и изменение социальных институтов?</w:t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  <w:t>ТЕМЫ ДЛЯ ДОКЛАДОВ НА СЕМИНАРАХ</w:t>
      </w:r>
    </w:p>
    <w:p>
      <w:pPr>
        <w:pStyle w:val="Normal"/>
        <w:widowControl w:val="false"/>
        <w:shd w:fill="FFFFFF" w:val="clear"/>
        <w:spacing w:lineRule="auto" w:line="360"/>
        <w:ind w:hanging="360"/>
        <w:jc w:val="center"/>
        <w:rPr>
          <w:b/>
          <w:b/>
          <w:iCs/>
          <w:sz w:val="28"/>
          <w:szCs w:val="28"/>
          <w:shd w:fill="FFFFFF" w:val="clear"/>
          <w:lang w:bidi="ru-RU"/>
        </w:rPr>
      </w:pPr>
      <w:r>
        <w:rPr>
          <w:b/>
          <w:iCs/>
          <w:sz w:val="28"/>
          <w:szCs w:val="28"/>
          <w:shd w:fill="FFFFFF" w:val="clear"/>
          <w:lang w:bidi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 как социологическая категор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О. Кон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Г. Спенс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Социологизм» Э. Дюркгейм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ционная парадигма К. Марк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понимающей социологии М. Веб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бюрократии М. Веб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ко-субъективный метод в русской социальной мысли      (П.Л. Лавров, Н.К. Михайловск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ая социология и теория факторов М.М. Ковалевско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детерминизм Л.И. Мечнико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/>
      </w:pPr>
      <w:r>
        <w:rPr>
          <w:sz w:val="28"/>
          <w:szCs w:val="28"/>
        </w:rPr>
        <w:t>Концепция культурно-исторических типов Н.Я. Данилевско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направление в российской социологии (Н.И. Кареев, Е.В. Де Роберт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оциокультурной динамики (П.А. Сорокин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ый анализ (Т. Парсонс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йская соци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и происхождения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ль социальных институтов и организаций в жизни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атификация и социальное неравен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фактор социальных измен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религ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е секты: сущность и методы воздействия на сознание челове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мобильность и ее тип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руда в российской экономи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онфлик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лоняющееся (девиантное) поведение лич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сть как социальный ти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ья как социальный институт и социальная групп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современной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ологического исслед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ос в социологическом исследован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и роль наблюдения в социологическом исследован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ов как метод сбора социологической информ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юрократия как тип социальной организ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дели информационного обще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Электронное общество»: проблема взаимодействия человека и технолог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 России: причины и последств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анализ коррупции в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дене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ьги как социальная ценность и как критерий оценки лич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номен отчуждения в социум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оциолог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журналист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как объект социологического изуч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континентальная миграц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0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грационные процессы на постсоветском пространстве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К ЭКЗАМЕ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ология как наука: объект, структура, функци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едпосылки возникновения социологии как наук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бщество как социокультурная систем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етоды социологических исследований. Общая характеристик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ущность позитивизма социологии О. Конт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рганицизм, эволюционизм социологии Г. Спенсер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«Социологизм» теории Э. Дюркгейм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альная аномия: причины, сущность (Э. Дюркгейм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«Понимающая» социологии М. Вебер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огия религии М. Вебера («Протестантская этика и дух капитализма»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ционная парадигма К. Маркс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сылки развития социологической мысли в Росси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о-субъективистское направление в русской социологической мысли (П. Лавров, Н. Михайловский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многофакторного развития М.М. Ковалевского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культурно-исторических типов Н.Я. Данилевского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детерминизм в русской социологии (Л.И. Мечников)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ериканская социология: общая характеристика, особенност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стратификации (П.А. Сорокин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льная социология П.А. Сорокин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мобильности (П.А. Сорокин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социальной динамики (П.А. Сорокин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структурного функционализма (Т. Парсонс, Р. Мертон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и социального конфликта (Ч. Миллс, Л. Козер, Р. Дарендорф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претивная парадигма: символический интеракционизм (Дж. Мид). 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ивная парадигма: феноменология (А. Шюц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ивная парадигма: теория социального обмена (Дж. Хоманс, П. Блоу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изация Я. Морен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системная парадигма (И. Валлерстайн)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развитие и социальные изменения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институты: типы, функци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е организации: понятие, основные черты и типы. 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 контроль: понятие и способы осуществления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я как социальный институт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е движения: виды и основные направления. 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усно-ролевая теория личност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ь как социальный субъект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циальные группы и социальные общности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изация как фактор общественного развития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противоречий современного глобализационного процесса.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функци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7. 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601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b/>
          <w:bCs/>
          <w:i/>
          <w:color w:val="000000"/>
          <w:sz w:val="28"/>
          <w:szCs w:val="28"/>
          <w:u w:val="single"/>
        </w:rPr>
        <w:t>Основная литература.</w:t>
      </w:r>
    </w:p>
    <w:p>
      <w:pPr>
        <w:pStyle w:val="Normal"/>
        <w:ind w:left="601" w:firstLine="108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Духина Т.Н. Социология [Электронный ресурс] : учебное пособие / Т.Н. Духина, Л.В. Анникова. — Электрон. дан. — Ставрополь: СтГАУ, 2015. — 102 с. — Режим доступа: https://e.lanbook.com/book/82265.</w:t>
      </w:r>
    </w:p>
    <w:p>
      <w:pPr>
        <w:pStyle w:val="Normal"/>
        <w:ind w:left="601" w:firstLine="108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left="601" w:firstLine="10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Дополнительная литератур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ошкин В.Н. Социология [Электронный ресурс] : учебное пособие / В.Н. Антошкин. — Электрон. дан. — Москва: Национальный открытый университет «Интутит», 2016. — 337 с. — Режим доступа: https://e.lanbook.com/book/100750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ышева Н.Р. Социология культуры [Электронный ресурс] : учебное пособие / Н.Р. Барышева, Е.В. Кузнецова. — Электрон. дан. — Кемерово : КузГТУ имени Т.Ф. Горбачева, 2015. — 76 с. — Режим доступа: https://e.lanbook.com/book/105439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падная социология: современные парадигмы: антология [Электронный ресурс] : антология / сост. Соколова Г.Н., Титаренко Л.Г.. — Электрон. дан. — Минск: Белорусская наука, 2015. — 573 с. — Режим доступа: https://e.lanbook.com/book/90357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Перечень ресурсов информационно-телекоммуникационной сети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«Интернет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socioline.ru/manual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s://www.gumer.info/bibliotek_Buks/Sociolog/INDEX_SOCIO.php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/>
      </w:pPr>
      <w:r>
        <w:rPr>
          <w:bCs/>
          <w:sz w:val="28"/>
          <w:szCs w:val="28"/>
        </w:rPr>
        <w:t xml:space="preserve">Специальные информационные системы для дисциплины </w:t>
      </w:r>
      <w:r>
        <w:rPr>
          <w:bCs/>
          <w:color w:val="000000"/>
          <w:sz w:val="28"/>
          <w:szCs w:val="28"/>
        </w:rPr>
        <w:t>«Социология»</w:t>
      </w:r>
      <w:r>
        <w:rPr>
          <w:bCs/>
          <w:sz w:val="28"/>
          <w:szCs w:val="28"/>
        </w:rPr>
        <w:t xml:space="preserve"> - не предусмотре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БС Ю-райт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БС ЛАНЬ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ЭБС </w:t>
      </w:r>
      <w:r>
        <w:rPr>
          <w:sz w:val="24"/>
          <w:szCs w:val="24"/>
          <w:lang w:val="en-US"/>
        </w:rPr>
        <w:t>IP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dia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ЭБС РУКОНТ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before="0" w:after="0"/>
        <w:contextualSpacing/>
        <w:rPr/>
      </w:pPr>
      <w:r>
        <w:rPr>
          <w:sz w:val="24"/>
          <w:szCs w:val="24"/>
        </w:rPr>
        <w:t>ЭБС Нексмедиа (Университетская библиотека онлайн)</w:t>
      </w:r>
    </w:p>
    <w:p>
      <w:pPr>
        <w:pStyle w:val="Normal"/>
        <w:spacing w:lineRule="auto" w:line="252" w:before="0" w:after="160"/>
        <w:ind w:left="720" w:hanging="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p>
      <w:pPr>
        <w:pStyle w:val="Heading1"/>
        <w:ind w:left="720" w:hanging="0"/>
        <w:rPr>
          <w:rFonts w:eastAsia="Arial Unicode MS"/>
          <w:i/>
          <w:i/>
          <w:color w:val="FF0000"/>
          <w:sz w:val="28"/>
          <w:szCs w:val="28"/>
          <w:lang w:eastAsia="en-US"/>
        </w:rPr>
      </w:pPr>
      <w:r>
        <w:rPr>
          <w:rFonts w:eastAsia="Arial Unicode MS"/>
          <w:i/>
          <w:color w:val="FF0000"/>
          <w:sz w:val="28"/>
          <w:szCs w:val="28"/>
          <w:lang w:eastAsia="en-US"/>
        </w:rPr>
      </w:r>
    </w:p>
    <w:p>
      <w:pPr>
        <w:pStyle w:val="Heading1"/>
        <w:ind w:left="720" w:hanging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8.МЕТОДИЧЕСКИЕ УКАЗАНИЯ ДЛЯ ОБУЧАЮЩИХСЯ ПО ОСВОЕНИЮ ДИСЦИПЛИ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к самостоятельной работе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включает в себя такие виды и формы как: подготовка к семинарскому занятию, подготовка презентации, подготовка доклада, конспектирование изучаемой литературы, аналитический обзор новой литературы по изучаемой тем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Целью самостоятельной работы студентов является формирование профессионального мышления, способствующего профессиональному становлению и формированию соответствующих компетенц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амостоятельная работа студентов по дисциплине «Эстетика» обеспеч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формирование навыков работы с научной литературой, информационными ресурсами Интер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самостоятельной работы студен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различными источникам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аналитические наблю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учебных и профессиональ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самостоятельной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знакомление и работа с ЭБС, с которыми у ИБЦ МГИК заключены догов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самостоятельной през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ведению семинара в форме групповой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обсуждению презентаций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одготовка к промежуточной и итоговой аттестации (тестирование и др.).</w:t>
      </w:r>
    </w:p>
    <w:p>
      <w:pPr>
        <w:pStyle w:val="Style22"/>
        <w:keepNext w:val="true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/>
        <w:t>Виды самостоятельной работ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474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продуктивн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стоятельное прочтение, просмотр, конспектирование учебной литературы, прослушивание лекций, заучивание, пересказ, запоминание, повторение учебного материала и др.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о-поисков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готовка сообщений, докладов, выступлений на семинарских и занятиях, подбор литературы по дисциплинарным проблемам, написание эссе, контрольных и др. 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самостоятельная рабо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социально-культурных проектов и их презентаций, рецензирование научных статей. Выполнение специальных заданий и др., участие в студенческой научной конференции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амостоятельная работа является обязательной для каждого студент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right="566" w:hanging="0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Общие рекоменд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учебной литературой необходимо подобрать литературу, научиться правильно ее читать, вести запис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определение основных понятий курса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составлять опорные конспекты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многим студентам помогает составление листа опорных сигналов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два вида чтения: первичное и вторичное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 вторичного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истематизированной записи прочитанного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конспекта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ыделите главное, составьте план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атко сформулируйте основные положения текста, отметьте аргументацию автора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Style28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доклада рекомендуется проводить в следующей последовательности:</w:t>
      </w:r>
    </w:p>
    <w:p>
      <w:pPr>
        <w:pStyle w:val="Style28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вопросов, необходимых для освещения в рамках выбранной темы;</w:t>
      </w:r>
    </w:p>
    <w:p>
      <w:pPr>
        <w:pStyle w:val="Style28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литературными и другими информационными источниками;</w:t>
      </w:r>
    </w:p>
    <w:p>
      <w:pPr>
        <w:pStyle w:val="Style28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данных;</w:t>
      </w:r>
    </w:p>
    <w:p>
      <w:pPr>
        <w:pStyle w:val="Style28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лана д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зентации к доклад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дискуссии (круглого сто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уссия -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шаги при подготовке к диск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ску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облемы и целей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гламента дискуссии и ее основных эта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выработка правил диску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ы введения в дискусс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проблем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видеосю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материалов (статей, докуме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евое проигрывание проблем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jc w:val="both"/>
        <w:rPr>
          <w:rFonts w:eastAsia="Arial Unicode MS"/>
          <w:b/>
          <w:b/>
          <w:caps/>
          <w:sz w:val="28"/>
          <w:szCs w:val="28"/>
        </w:rPr>
      </w:pPr>
      <w:r>
        <w:rPr>
          <w:sz w:val="28"/>
          <w:szCs w:val="28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rFonts w:eastAsia="Arial Unicode MS"/>
          <w:b/>
          <w:b/>
          <w:i/>
          <w:i/>
          <w:iCs/>
          <w:caps/>
          <w:sz w:val="28"/>
          <w:szCs w:val="28"/>
        </w:rPr>
      </w:pPr>
      <w:r>
        <w:rPr>
          <w:rFonts w:eastAsia="Arial Unicode MS"/>
          <w:b/>
          <w:i/>
          <w:i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9. ПЕРЕЧЕНЬ ИНФОРМАЦИОННЫХ ТЕХНОЛОГ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ru-RU"/>
        </w:rPr>
        <w:t>W</w:t>
      </w:r>
      <w:r>
        <w:rPr>
          <w:sz w:val="28"/>
          <w:szCs w:val="28"/>
          <w:lang w:eastAsia="ru-RU"/>
        </w:rPr>
        <w:t>ог</w:t>
      </w:r>
      <w:r>
        <w:rPr>
          <w:sz w:val="28"/>
          <w:szCs w:val="28"/>
          <w:lang w:val="en-US" w:eastAsia="ru-RU"/>
        </w:rPr>
        <w:t xml:space="preserve">d, </w:t>
      </w:r>
      <w:r>
        <w:rPr>
          <w:sz w:val="28"/>
          <w:szCs w:val="28"/>
          <w:lang w:eastAsia="ru-RU"/>
        </w:rPr>
        <w:t>Ехсе</w:t>
      </w:r>
      <w:r>
        <w:rPr>
          <w:sz w:val="28"/>
          <w:szCs w:val="28"/>
          <w:lang w:val="en-US" w:eastAsia="ru-RU"/>
        </w:rPr>
        <w:t>l, Pow</w:t>
      </w:r>
      <w:r>
        <w:rPr>
          <w:sz w:val="28"/>
          <w:szCs w:val="28"/>
          <w:lang w:eastAsia="ru-RU"/>
        </w:rPr>
        <w:t>ег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Ро</w:t>
      </w:r>
      <w:r>
        <w:rPr>
          <w:sz w:val="28"/>
          <w:szCs w:val="28"/>
          <w:lang w:val="en-US" w:eastAsia="ru-RU"/>
        </w:rPr>
        <w:t>int;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dobe Photoshop;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Adobe Premiere;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Power DVD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Media Player Classic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ru-RU"/>
        </w:rPr>
      </w:pPr>
      <w:r>
        <w:rPr>
          <w:b/>
          <w:i/>
          <w:sz w:val="28"/>
          <w:szCs w:val="28"/>
          <w:lang w:val="en-US" w:eastAsia="ru-RU"/>
        </w:rPr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удитория, рассчитанная на количество студентов, закреплённых за группой или потоком, оснащённая обычной или интерактивной доской.</w:t>
      </w:r>
    </w:p>
    <w:p>
      <w:pPr>
        <w:pStyle w:val="Normal"/>
        <w:shd w:fill="FFFFFF" w:val="clear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ОБЕСПЕЧЕНИЕ ОБРАЗОВАТЕЛЬНОГО ПРОЦЕССА ДЛЯ ЛИЦ С ОГРАНИЧЕННЫМИ ВОЗМОЖНОСТЯМИ ЗДОРОВЬЯ И ИНВАЛИДОВ (ПРИ НАЛИЧИИ)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лекции оформляются в виде электронного документа, доступного с помощью компьютера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исьменные задания выполняются на компьютере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bookmarkStart w:id="1" w:name="_Hlk494373629"/>
      <w:r>
        <w:rPr>
          <w:sz w:val="28"/>
          <w:szCs w:val="28"/>
          <w:lang w:eastAsia="ru-RU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bookmarkStart w:id="2" w:name="_Hlk494373629"/>
      <w:r>
        <w:rPr>
          <w:sz w:val="28"/>
          <w:szCs w:val="28"/>
          <w:lang w:eastAsia="ru-RU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bookmarkStart w:id="3" w:name="_Hlk494293534"/>
      <w:bookmarkEnd w:id="3"/>
      <w:r>
        <w:rPr>
          <w:sz w:val="28"/>
          <w:szCs w:val="28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институ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bookmarkStart w:id="4" w:name="_Hlk494293534"/>
      <w:bookmarkStart w:id="5" w:name="_Hlk494293741"/>
      <w:bookmarkEnd w:id="4"/>
      <w:r>
        <w:rPr>
          <w:sz w:val="28"/>
          <w:szCs w:val="28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8"/>
          <w:szCs w:val="28"/>
          <w:lang w:eastAsia="ru-RU"/>
        </w:rPr>
        <w:t> </w:t>
      </w:r>
      <w:bookmarkEnd w:id="5"/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лепых и слабовидящих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форме аудиофайла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глухих и слабослышащих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ечатной форм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ечатной форме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форме аудиофайла.</w:t>
      </w:r>
    </w:p>
    <w:p>
      <w:pPr>
        <w:pStyle w:val="Normal"/>
        <w:spacing w:lineRule="auto" w:line="252" w:before="0" w:after="160"/>
        <w:ind w:left="72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ind w:left="72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истема оценивания выстраивается в соответствии с учебным планом, где определены формы промежуточной аттестации (зачёт/зачёт с оценкой/экзамен), и структурой дисциплины, где определены формы текущего контроля. 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оценка по формам текущего контроля и промежуточной аттестац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8"/>
        <w:b/>
        <w:szCs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szCs w:val="32"/>
        <w:bCs/>
        <w:rFonts w:eastAsia="Arial Unicode MS"/>
        <w:color w:val="000000"/>
        <w:lang w:eastAsia="zh-C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iCs/>
        <w:lang w:eastAsia="zh-CN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bCs/>
        <w:lang w:eastAsia="zh-C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zh-C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3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eastAsia="Arial Unicode MS"/>
      <w:bCs/>
      <w:color w:val="000000"/>
      <w:sz w:val="32"/>
      <w:szCs w:val="32"/>
      <w:lang w:eastAsia="zh-CN"/>
    </w:rPr>
  </w:style>
  <w:style w:type="character" w:styleId="WW8Num5z0">
    <w:name w:val="WW8Num5z0"/>
    <w:qFormat/>
    <w:rPr>
      <w:b/>
      <w:iCs/>
      <w:sz w:val="28"/>
      <w:szCs w:val="28"/>
      <w:lang w:eastAsia="zh-CN" w:bidi="ru-RU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bCs/>
      <w:i/>
      <w:sz w:val="28"/>
      <w:szCs w:val="28"/>
      <w:lang w:eastAsia="zh-CN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  <w:lang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color w:val="00000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Полужирный"/>
    <w:qFormat/>
    <w:rPr>
      <w:b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color w:val="000000"/>
    </w:rPr>
  </w:style>
  <w:style w:type="character" w:styleId="Style18">
    <w:name w:val="Тема примечания Знак"/>
    <w:qFormat/>
    <w:rPr>
      <w:b/>
      <w:bCs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Таблица Знак"/>
    <w:qFormat/>
    <w:rPr>
      <w:rFonts w:ascii="Calibri" w:hAnsi="Calibri" w:eastAsia="Calibri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2"/>
    <w:next w:val="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4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2" w:before="0" w:after="100"/>
      <w:ind w:left="22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700" w:leader="none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27">
    <w:name w:val="Стиль Номер + влево"/>
    <w:basedOn w:val="Style26"/>
    <w:qFormat/>
    <w:pPr>
      <w:numPr>
        <w:ilvl w:val="0"/>
        <w:numId w:val="0"/>
      </w:numPr>
      <w:ind w:left="0" w:right="0" w:hanging="0"/>
    </w:pPr>
    <w:rPr>
      <w:bCs/>
      <w:spacing w:val="0"/>
      <w:szCs w:val="23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284"/>
      <w:jc w:val="center"/>
    </w:pPr>
    <w:rPr>
      <w:b/>
      <w:color w:val="000000"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1">
    <w:name w:val="Заголовок 11"/>
    <w:basedOn w:val="Normal"/>
    <w:qFormat/>
    <w:pPr/>
    <w:rPr>
      <w:rFonts w:ascii="Verdana" w:hAnsi="Verdana" w:cs="Verdana"/>
      <w:color w:val="000000"/>
      <w:kern w:val="2"/>
      <w:sz w:val="43"/>
      <w:szCs w:val="43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16">
    <w:name w:val="Цитата1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Таблица"/>
    <w:basedOn w:val="Normal"/>
    <w:qFormat/>
    <w:pPr/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cp:keywords/>
  <dc:language>en-US</dc:language>
  <cp:lastModifiedBy>Валентина Николаевна Зорина</cp:lastModifiedBy>
  <cp:lastPrinted>2018-11-21T15:31:00Z</cp:lastPrinted>
  <dcterms:modified xsi:type="dcterms:W3CDTF">2023-04-10T12:49:00Z</dcterms:modified>
  <cp:revision>2</cp:revision>
  <dc:subject/>
  <dc:title>Рекомендовано к изданию на заседании кафедры философии и религиоведения 28 января 201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85B868D984FCD9A5AE491CF6C74BD</vt:lpwstr>
  </property>
  <property fmtid="{D5CDD505-2E9C-101B-9397-08002B2CF9AE}" pid="3" name="KSOProductBuildVer">
    <vt:lpwstr>1049-11.2.0.11498</vt:lpwstr>
  </property>
</Properties>
</file>